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48"/>
          <w:szCs w:val="48"/>
          <w:lang w:val="en-CA"/>
        </w:rPr>
      </w:pPr>
      <w:r>
        <w:rPr>
          <w:rFonts w:cs="Tahoma" w:ascii="Tahoma" w:hAnsi="Tahoma"/>
          <w:b/>
          <w:sz w:val="48"/>
          <w:szCs w:val="48"/>
          <w:lang w:val="en-CA"/>
        </w:rPr>
        <w:t>PLANET OF CARTMANS 2: BOSSES!</w:t>
      </w:r>
    </w:p>
    <w:p>
      <w:pPr>
        <w:pStyle w:val="Normal"/>
        <w:spacing w:lineRule="auto" w:line="360"/>
        <w:rPr>
          <w:rFonts w:ascii="Tahoma" w:hAnsi="Tahoma" w:cs="Tahoma"/>
          <w:b/>
          <w:b/>
          <w:sz w:val="48"/>
          <w:szCs w:val="48"/>
          <w:lang w:val="en-CA"/>
        </w:rPr>
      </w:pPr>
      <w:r>
        <w:rPr>
          <w:rFonts w:cs="Tahoma" w:ascii="Tahoma" w:hAnsi="Tahoma"/>
          <w:b/>
          <w:sz w:val="48"/>
          <w:szCs w:val="48"/>
          <w:lang w:val="en-CA"/>
        </w:rPr>
      </w:r>
    </w:p>
    <w:p>
      <w:pPr>
        <w:pStyle w:val="Normal"/>
        <w:spacing w:lineRule="auto" w:line="360"/>
        <w:rPr>
          <w:rFonts w:ascii="Tahoma" w:hAnsi="Tahoma" w:cs="Tahoma"/>
          <w:lang w:val="en-CA"/>
        </w:rPr>
      </w:pPr>
      <w:r>
        <w:rPr>
          <w:rFonts w:cs="Tahoma" w:ascii="Tahoma" w:hAnsi="Tahoma"/>
          <w:lang w:val="en-CA"/>
        </w:rPr>
        <w:t>Stuck on any of the boss fights in the game? Cartman has managed to kick your ass one too many times? You can’t figure out that you need the shotgun to destroy Cartman Golem? Don’t worry, this guide is all for you! In the following pages, you’ll learn all of the tips that you’ll need to mow down any of the bosses Planet of Cartmans 2 have to offer! Just follow the guide!</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b/>
          <w:b/>
          <w:lang w:val="en-CA"/>
        </w:rPr>
      </w:pPr>
      <w:r>
        <w:rPr>
          <w:rFonts w:cs="Tahoma" w:ascii="Tahoma" w:hAnsi="Tahoma"/>
          <w:b/>
          <w:lang w:val="en-CA"/>
        </w:rPr>
        <w:t>BOSS 1 - CARTMAN AVENGER</w:t>
      </w:r>
    </w:p>
    <w:p>
      <w:pPr>
        <w:pStyle w:val="Normal"/>
        <w:spacing w:lineRule="auto" w:line="360"/>
        <w:rPr>
          <w:rFonts w:ascii="Tahoma" w:hAnsi="Tahoma" w:cs="Tahoma"/>
          <w:b/>
          <w:b/>
          <w:lang w:val="en-CA"/>
        </w:rPr>
      </w:pPr>
      <w:r>
        <w:rPr>
          <w:rFonts w:cs="Tahoma" w:ascii="Tahoma" w:hAnsi="Tahoma"/>
          <w:b/>
          <w:lang w:val="en-CA"/>
        </w:rPr>
      </w:r>
    </w:p>
    <w:p>
      <w:pPr>
        <w:pStyle w:val="Normal"/>
        <w:spacing w:lineRule="auto" w:line="360"/>
        <w:rPr>
          <w:rFonts w:ascii="Tahoma" w:hAnsi="Tahoma" w:cs="Tahoma"/>
          <w:lang w:val="en-CA"/>
        </w:rPr>
      </w:pPr>
      <w:r>
        <w:rPr>
          <w:rFonts w:cs="Tahoma" w:ascii="Tahoma" w:hAnsi="Tahoma"/>
          <w:lang w:val="en-CA"/>
        </w:rPr>
        <w:t>Just keep shooting at him! He might cause quite some damage when he touches you, but since he's so slow, you shouldn't have any trouble to stay away from him. Take notice when he suddenly backs away from you; he's going to shoot a burst of bullets at you. If he jumps while shooting, just stay put on the ground and laugh as he wasted an attack turn for no reason. His ground assault is harder to avoid, yet you shouldn't take much damage if you jump quickly enough. His roll attack comes off really quickly, but is nothing more than a slight annoyance. If you're fast enough, he shouldn't be able to pull off more than 5 attacks before he surrenders. Easy enough.</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b/>
          <w:b/>
          <w:lang w:val="en-CA"/>
        </w:rPr>
      </w:pPr>
      <w:r>
        <w:rPr>
          <w:rFonts w:cs="Tahoma" w:ascii="Tahoma" w:hAnsi="Tahoma"/>
          <w:b/>
          <w:lang w:val="en-CA"/>
        </w:rPr>
        <w:t>BOSS 2 - CARTSLUDGE</w:t>
      </w:r>
    </w:p>
    <w:p>
      <w:pPr>
        <w:pStyle w:val="Normal"/>
        <w:spacing w:lineRule="auto" w:line="360"/>
        <w:rPr>
          <w:rFonts w:ascii="Tahoma" w:hAnsi="Tahoma" w:cs="Tahoma"/>
          <w:b/>
          <w:b/>
          <w:lang w:val="en-CA"/>
        </w:rPr>
      </w:pPr>
      <w:r>
        <w:rPr>
          <w:rFonts w:cs="Tahoma" w:ascii="Tahoma" w:hAnsi="Tahoma"/>
          <w:b/>
          <w:lang w:val="en-CA"/>
        </w:rPr>
      </w:r>
    </w:p>
    <w:p>
      <w:pPr>
        <w:pStyle w:val="Normal"/>
        <w:spacing w:lineRule="auto" w:line="360"/>
        <w:rPr>
          <w:rFonts w:ascii="Tahoma" w:hAnsi="Tahoma" w:cs="Tahoma"/>
          <w:lang w:val="en-CA"/>
        </w:rPr>
      </w:pPr>
      <w:r>
        <w:rPr>
          <w:rFonts w:cs="Tahoma" w:ascii="Tahoma" w:hAnsi="Tahoma"/>
          <w:lang w:val="en-CA"/>
        </w:rPr>
        <w:t>Don't waste your time shooting at him senselessly, he just won't budge. You'll just have to use your bazooka ammo at the right moment. In the battle's first phase, keep your distance from Cartsludge and avoid the nasty projectiles he spits at you, especially the smaller ones. They're quite hard to avoid, and while one does not inflict much damage, they add up. When he opens his mouth and takes a huge breath, let a bazooka shot fly straight in his mouth to make him explode. It's critical that you nail him before he's finished breathing; otherwise he's most likely to kill you with his resulting attack.</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lang w:val="en-CA"/>
        </w:rPr>
      </w:pPr>
      <w:r>
        <w:rPr>
          <w:rFonts w:cs="Tahoma" w:ascii="Tahoma" w:hAnsi="Tahoma"/>
          <w:lang w:val="en-CA"/>
        </w:rPr>
        <w:t>After being injured once, Cartsludge will make the water rise in the room, making movement harder. From now on, stay on either the left or right platform and keep avoiding his attacks by jumping from one platform to the other when Cartsludge is near you. When he opens his mouth again, let him swallow one more bazooka shell.</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lang w:val="en-CA"/>
        </w:rPr>
      </w:pPr>
      <w:r>
        <w:rPr>
          <w:rFonts w:cs="Tahoma" w:ascii="Tahoma" w:hAnsi="Tahoma"/>
          <w:lang w:val="en-CA"/>
        </w:rPr>
        <w:t>You better watch it now, the entire room will be now flooded. Make sure that you stay on the surface for as long as you can before being forced to dive. It'll be quite hard to avoid his attacks now, so you better made sure that you still have some health left. If you have troubles staying alive, try swimming in a clockwise or counter-clockwise direction. This should make you harder to hit. If you survive long enough (or haven't drowned yet), he'll open the mouth once more. You know what to do here. This last bazooka shot will be too much for him to gulp down.</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b/>
          <w:b/>
          <w:lang w:val="en-CA"/>
        </w:rPr>
      </w:pPr>
      <w:r>
        <w:rPr>
          <w:rFonts w:cs="Tahoma" w:ascii="Tahoma" w:hAnsi="Tahoma"/>
          <w:b/>
          <w:lang w:val="en-CA"/>
        </w:rPr>
        <w:t>BOSS 3 - CARTMAN GOLEM</w:t>
      </w:r>
    </w:p>
    <w:p>
      <w:pPr>
        <w:pStyle w:val="Normal"/>
        <w:spacing w:lineRule="auto" w:line="360"/>
        <w:rPr>
          <w:rFonts w:ascii="Tahoma" w:hAnsi="Tahoma" w:cs="Tahoma"/>
          <w:b/>
          <w:b/>
          <w:lang w:val="en-CA"/>
        </w:rPr>
      </w:pPr>
      <w:r>
        <w:rPr>
          <w:rFonts w:cs="Tahoma" w:ascii="Tahoma" w:hAnsi="Tahoma"/>
          <w:b/>
          <w:lang w:val="en-CA"/>
        </w:rPr>
      </w:r>
    </w:p>
    <w:p>
      <w:pPr>
        <w:pStyle w:val="Normal"/>
        <w:spacing w:lineRule="auto" w:line="360"/>
        <w:rPr>
          <w:rFonts w:ascii="Tahoma" w:hAnsi="Tahoma" w:cs="Tahoma"/>
          <w:lang w:val="en-CA"/>
        </w:rPr>
      </w:pPr>
      <w:r>
        <w:rPr>
          <w:rFonts w:cs="Tahoma" w:ascii="Tahoma" w:hAnsi="Tahoma"/>
          <w:lang w:val="en-CA"/>
        </w:rPr>
        <w:t>Pick up all the shotgun ammo and wait for him to drop down at the middle of the screen. There's not a lot of strategy involved with this battle; just keep shooting that shotgun at this bastard! The only things that'll help you there is to know how to deal with his attacks. His attacks are really predictable and telegraphed, but they hurt a lot.</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pPr>
      <w:r>
        <w:rPr>
          <w:rFonts w:cs="Tahoma" w:ascii="Tahoma" w:hAnsi="Tahoma"/>
          <w:lang w:val="en-CA"/>
        </w:rPr>
        <w:t>Whenever he cocks his arm, he will fire some rockets at you. Back away from him so you know when you should jump to avoid his projectiles. Try not to be stomped by his jumping attacks; you just won't live if he crushes you under his weight. If Cartman Golem manages to trap you in the corners, he'll quickly try to punch you. Jump as he cranks his arm, ready to punch. If he suddenly jumps up very high, he'll try his ultimate stomping attack. Make sure that you don't stay idle since he'll land at your last known location, and this attack is really quick (for a change!). When he suddenly has spasms, he will shoot an array of homing missiles from his head. Try to lure the missiles onto the ground so you don't get hit.</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lang w:val="en-CA"/>
        </w:rPr>
      </w:pPr>
      <w:r>
        <w:rPr>
          <w:rFonts w:cs="Tahoma" w:ascii="Tahoma" w:hAnsi="Tahoma"/>
          <w:lang w:val="en-CA"/>
        </w:rPr>
        <w:t>That's pretty much it for his attacks. You'll have to hit him with 100 shotgun shells to beat him. This might seem like a lot of hits, but since he's pretty much impossible to miss, his health will go down rather fast. Just keep shooting and you'll win.</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b/>
          <w:b/>
          <w:lang w:val="en-CA"/>
        </w:rPr>
      </w:pPr>
      <w:r>
        <w:rPr>
          <w:rFonts w:cs="Tahoma" w:ascii="Tahoma" w:hAnsi="Tahoma"/>
          <w:b/>
          <w:lang w:val="en-CA"/>
        </w:rPr>
        <w:t>BOSS 4 - CARTMANASHI</w:t>
      </w:r>
    </w:p>
    <w:p>
      <w:pPr>
        <w:pStyle w:val="Normal"/>
        <w:spacing w:lineRule="auto" w:line="360"/>
        <w:rPr>
          <w:rFonts w:ascii="Tahoma" w:hAnsi="Tahoma" w:cs="Tahoma"/>
          <w:b/>
          <w:b/>
          <w:lang w:val="en-CA"/>
        </w:rPr>
      </w:pPr>
      <w:r>
        <w:rPr>
          <w:rFonts w:cs="Tahoma" w:ascii="Tahoma" w:hAnsi="Tahoma"/>
          <w:b/>
          <w:lang w:val="en-CA"/>
        </w:rPr>
      </w:r>
    </w:p>
    <w:p>
      <w:pPr>
        <w:pStyle w:val="Normal"/>
        <w:spacing w:lineRule="auto" w:line="360"/>
        <w:rPr>
          <w:rFonts w:ascii="Tahoma" w:hAnsi="Tahoma" w:cs="Tahoma"/>
          <w:lang w:val="en-CA"/>
        </w:rPr>
      </w:pPr>
      <w:r>
        <w:rPr>
          <w:rFonts w:cs="Tahoma" w:ascii="Tahoma" w:hAnsi="Tahoma"/>
          <w:lang w:val="en-CA"/>
        </w:rPr>
        <w:t>This guy is really quick for a Cartman! He is totally brainless, but his attacks are far from painless. In order to stand a chance against him, you must stand as far away as possible, otherwise he will really put the hurt on you while on the other hand, you will never be able to last long enough to deal him serious damage.</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pPr>
      <w:r>
        <w:rPr>
          <w:rFonts w:cs="Tahoma" w:ascii="Tahoma" w:hAnsi="Tahoma"/>
          <w:lang w:val="en-CA"/>
        </w:rPr>
        <w:t>His pattern is always the same, though. He will jump back and forth across the room, throwing ninja stars as he reaches either side of the room. Blast him away as he bounces across the room and then run to the opposite end as he starts attacking in order to minimize the damage you take. After a giant leap from one side of the room to the other, he will throw a boomerang blade at you. Jump up before he throws it; he will throw it in the air and it shall totally miss you. Go for the attack while he is powerless!</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lang w:val="en-CA"/>
        </w:rPr>
      </w:pPr>
      <w:r>
        <w:rPr>
          <w:rFonts w:cs="Tahoma" w:ascii="Tahoma" w:hAnsi="Tahoma"/>
          <w:lang w:val="en-CA"/>
        </w:rPr>
        <w:t>He will quickly charge from one end of the room to the other. Jump up to avoid his speedy strikes then shoot at him before he strikes again. This should be one of the few moments you'll want to stand in the middle of the room.</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lang w:val="en-CA"/>
        </w:rPr>
      </w:pPr>
      <w:r>
        <w:rPr>
          <w:rFonts w:cs="Tahoma" w:ascii="Tahoma" w:hAnsi="Tahoma"/>
          <w:lang w:val="en-CA"/>
        </w:rPr>
        <w:t>If you play the Ready for Action and Cartman Killer difficulty levels, he shall throw 2 boomerang blades at this point. This attack is quite tricky to avoid, especially since he charges at you very quickly afterwards. You might actually take quite a bit of damage here, but you can save yourself some trouble if you don't let the blades overlap you.</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lang w:val="en-CA"/>
        </w:rPr>
      </w:pPr>
      <w:r>
        <w:rPr>
          <w:rFonts w:cs="Tahoma" w:ascii="Tahoma" w:hAnsi="Tahoma"/>
          <w:lang w:val="en-CA"/>
        </w:rPr>
        <w:t>He will restart his pattern from square one at this point. Now that you know how he attacks, you'll know how you can damage him better. Go for it!</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b/>
          <w:b/>
          <w:lang w:val="en-CA"/>
        </w:rPr>
      </w:pPr>
      <w:r>
        <w:rPr>
          <w:rFonts w:cs="Tahoma" w:ascii="Tahoma" w:hAnsi="Tahoma"/>
          <w:b/>
          <w:lang w:val="en-CA"/>
        </w:rPr>
        <w:t>BOSS 5 - CARTMAN AVENGER II</w:t>
      </w:r>
    </w:p>
    <w:p>
      <w:pPr>
        <w:pStyle w:val="Normal"/>
        <w:spacing w:lineRule="auto" w:line="360"/>
        <w:rPr>
          <w:rFonts w:ascii="Tahoma" w:hAnsi="Tahoma" w:cs="Tahoma"/>
          <w:b/>
          <w:b/>
          <w:lang w:val="en-CA"/>
        </w:rPr>
      </w:pPr>
      <w:r>
        <w:rPr>
          <w:rFonts w:cs="Tahoma" w:ascii="Tahoma" w:hAnsi="Tahoma"/>
          <w:b/>
          <w:lang w:val="en-CA"/>
        </w:rPr>
      </w:r>
    </w:p>
    <w:p>
      <w:pPr>
        <w:pStyle w:val="Normal"/>
        <w:spacing w:lineRule="auto" w:line="360"/>
        <w:rPr>
          <w:rFonts w:ascii="Tahoma" w:hAnsi="Tahoma" w:cs="Tahoma"/>
          <w:lang w:val="en-CA"/>
        </w:rPr>
      </w:pPr>
      <w:r>
        <w:rPr>
          <w:rFonts w:cs="Tahoma" w:ascii="Tahoma" w:hAnsi="Tahoma"/>
          <w:lang w:val="en-CA"/>
        </w:rPr>
        <w:t>The fat boy really has beefed up his defenses that time. He is actually very hard to defeat this time around! The good news is that you have a nice supply of smartgun ammo handy to fight him, but on the other hand, he's a lot faster, he attacks a lot and he even throws grenades! This guy is a real pain in the butt at Cartman Killer, as he manages to throw several attacks all at once!</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pPr>
      <w:r>
        <w:rPr>
          <w:rFonts w:cs="Tahoma" w:ascii="Tahoma" w:hAnsi="Tahoma"/>
          <w:lang w:val="en-CA"/>
        </w:rPr>
        <w:t>You'll need to sport good reflexes to fight him off this time around, as he follows a completely random behaviour. As with the first boss battle, he will only attack when standing from either side of the screen, so get ready to dodge as soon as he retreats. His rolling attack can be damaging this time around and it's even quicker than before. His smartgun attacks are the same, only though they come around a lot faster.</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lang w:val="en-CA"/>
        </w:rPr>
      </w:pPr>
      <w:r>
        <w:rPr>
          <w:rFonts w:cs="Tahoma" w:ascii="Tahoma" w:hAnsi="Tahoma"/>
          <w:lang w:val="en-CA"/>
        </w:rPr>
        <w:t>He will also throw grenades, and whilst it deals a lot of damage to you, it is also the moment where Cartman is the most vulnerable! This attack is actually rather slow, so you can fill him with lead while he is busy throwing his grenades around. Be careful to not be damaged by the projectiles. At Cartman Killer, he will often try to shoot a smartgun burst while the grenades still fly. Kenny should be the best character to avoid this peculiar attack.</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lang w:val="en-CA"/>
        </w:rPr>
      </w:pPr>
      <w:r>
        <w:rPr>
          <w:rFonts w:cs="Tahoma" w:ascii="Tahoma" w:hAnsi="Tahoma"/>
          <w:lang w:val="en-CA"/>
        </w:rPr>
        <w:t>Make sure you use teamwork here! As soon as Stan or Kenny's health gets low, switch to the other character before he gets killed. This alone will give you a huge edge against him. It's like having 2 different lives without even restarting the level at all. Shoot at him whenever you can, and if you survive long enough, your smartgun ammo will put him down for the count.</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b/>
          <w:b/>
          <w:lang w:val="en-CA"/>
        </w:rPr>
      </w:pPr>
      <w:r>
        <w:rPr>
          <w:rFonts w:cs="Tahoma" w:ascii="Tahoma" w:hAnsi="Tahoma"/>
          <w:b/>
          <w:lang w:val="en-CA"/>
        </w:rPr>
        <w:t>BOSS 6 - MECHA CARTMAN</w:t>
      </w:r>
    </w:p>
    <w:p>
      <w:pPr>
        <w:pStyle w:val="Normal"/>
        <w:spacing w:lineRule="auto" w:line="360"/>
        <w:rPr>
          <w:rFonts w:ascii="Tahoma" w:hAnsi="Tahoma" w:cs="Tahoma"/>
          <w:b/>
          <w:b/>
          <w:lang w:val="en-CA"/>
        </w:rPr>
      </w:pPr>
      <w:r>
        <w:rPr>
          <w:rFonts w:cs="Tahoma" w:ascii="Tahoma" w:hAnsi="Tahoma"/>
          <w:b/>
          <w:lang w:val="en-CA"/>
        </w:rPr>
      </w:r>
    </w:p>
    <w:p>
      <w:pPr>
        <w:pStyle w:val="Normal"/>
        <w:spacing w:lineRule="auto" w:line="360"/>
        <w:rPr>
          <w:rFonts w:ascii="Tahoma" w:hAnsi="Tahoma" w:cs="Tahoma"/>
          <w:lang w:val="en-CA"/>
        </w:rPr>
      </w:pPr>
      <w:r>
        <w:rPr>
          <w:rFonts w:cs="Tahoma" w:ascii="Tahoma" w:hAnsi="Tahoma"/>
          <w:lang w:val="en-CA"/>
        </w:rPr>
        <w:t>Before you'll even be able to hurt this mechanized horror, you will need to disable his hands. Using your blaster gun or grenades (don't waste your other weapons on them, save them for Mecha Cartman's head), you'll need to damage them enough so they retreat. As they both get disabled, Mecha-Cartman will bring his head on to battle you, and here is your chance to hurt him. Attack him with all of your best weapons and avoid his attacks.</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pPr>
      <w:r>
        <w:rPr>
          <w:rFonts w:cs="Tahoma" w:ascii="Tahoma" w:hAnsi="Tahoma"/>
          <w:lang w:val="en-CA"/>
        </w:rPr>
        <w:t>Sounds simple? Hell no. Before we even begin, you should make sure you collect all weapons in the level. Wait for the hands to try crushing you, dodge them and hop on them to get upwards. This way, you’ll get valuable grenades, blaster ammo, a shotgun and a smartgun. First of all, his hands have some tricks up their sleeves... that is if these hands had any sleeve to begin with. They will try to crush you under their weight, which is instantly lethal. Secondly, they can shoot at you. The left hand has a smartgun device installed while the right one shoots homing missiles. The right hand is obviously the most dangerous hand of the lot, although you can easily avoid his missiles by standing under the right hand itself. On harder difficulty levels, the hands will be disabled for shorter amounts of time so in order to get the best out of him, you must try to disable both hands at the same time. Split your attacks evenly between both hands in order to get more time to attack his head.</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lang w:val="en-CA"/>
        </w:rPr>
      </w:pPr>
      <w:r>
        <w:rPr>
          <w:rFonts w:cs="Tahoma" w:ascii="Tahoma" w:hAnsi="Tahoma"/>
          <w:lang w:val="en-CA"/>
        </w:rPr>
        <w:t>His head is easy to attack, but the few attacks it can throw at you can be painful. He can shoot high-powered fireballs, breath a steady fire stream at you and finally spit a totally wicked grenade stream at you. You'll need to be quick to move as he attacks if you wish to remain unscathed. As his hands come back online, he'll do offer you a health kit. Pick it up, obviously.</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lang w:val="en-CA"/>
        </w:rPr>
      </w:pPr>
      <w:r>
        <w:rPr>
          <w:rFonts w:cs="Tahoma" w:ascii="Tahoma" w:hAnsi="Tahoma"/>
          <w:lang w:val="en-CA"/>
        </w:rPr>
        <w:t>When his head shall have taken a lot of damage, disabling his hands will result in you destroying them. However, as Cartman lowers his head to attack, it will start moving back and forth, attacking a lot faster! Stay at either side of the room and run under him when he's about to throw a dangerous attack at you. Keep attacking him with your strongest weapons. He will soon collapse, at last!</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b/>
          <w:b/>
          <w:lang w:val="en-CA"/>
        </w:rPr>
      </w:pPr>
      <w:r>
        <w:rPr>
          <w:rFonts w:cs="Tahoma" w:ascii="Tahoma" w:hAnsi="Tahoma"/>
          <w:b/>
          <w:lang w:val="en-CA"/>
        </w:rPr>
        <w:t>MINI-BOSS OF LEVEL 7-3 - CARTMAN IN BLACK</w:t>
      </w:r>
    </w:p>
    <w:p>
      <w:pPr>
        <w:pStyle w:val="Normal"/>
        <w:spacing w:lineRule="auto" w:line="360"/>
        <w:rPr>
          <w:rFonts w:ascii="Tahoma" w:hAnsi="Tahoma" w:cs="Tahoma"/>
          <w:b/>
          <w:b/>
          <w:lang w:val="en-CA"/>
        </w:rPr>
      </w:pPr>
      <w:r>
        <w:rPr>
          <w:rFonts w:cs="Tahoma" w:ascii="Tahoma" w:hAnsi="Tahoma"/>
          <w:b/>
          <w:lang w:val="en-CA"/>
        </w:rPr>
      </w:r>
    </w:p>
    <w:p>
      <w:pPr>
        <w:pStyle w:val="Normal"/>
        <w:spacing w:lineRule="auto" w:line="360"/>
        <w:rPr>
          <w:rFonts w:ascii="Tahoma" w:hAnsi="Tahoma" w:cs="Tahoma"/>
          <w:lang w:val="en-CA"/>
        </w:rPr>
      </w:pPr>
      <w:r>
        <w:rPr>
          <w:rFonts w:cs="Tahoma" w:ascii="Tahoma" w:hAnsi="Tahoma"/>
          <w:lang w:val="en-CA"/>
        </w:rPr>
        <w:t>You shouldn't even need a walkthrough if you play the "Pathetic Sissy" difficulty setting for this one. Just keep shooting at him quickly and you'll win! However, beating him at the higher skill levels is not as simple. The biggest problem with this boss battle is time; you only have 45 seconds to kill him off before Wendy drowns in the water tank, so you need both finesse and quickness.</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pPr>
      <w:r>
        <w:rPr>
          <w:rFonts w:cs="Tahoma" w:ascii="Tahoma" w:hAnsi="Tahoma"/>
          <w:lang w:val="en-CA"/>
        </w:rPr>
        <w:t>Firstly, collect all the ammo found in the Cartman's lair. The most efficient way to attack him is to stay as far away than possible from him; he will only be aggressive when he's close to you. Don't even get close and personal with him, he'll just jump over you from side to side, freely shooting at you at will without you dealing much damage at him. Just run away and repeat the process of shooting at him. Just be ready to jump when he starts shooting laser bursts at you. He will soon fall prey to your shotgun blasts or repeated super blaster assaults.</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b/>
          <w:b/>
          <w:lang w:val="en-CA"/>
        </w:rPr>
      </w:pPr>
      <w:r>
        <w:rPr>
          <w:rFonts w:cs="Tahoma" w:ascii="Tahoma" w:hAnsi="Tahoma"/>
          <w:b/>
          <w:lang w:val="en-CA"/>
        </w:rPr>
        <w:t>BOSS 7 - CARTMANS OF THE ROUND</w:t>
      </w:r>
    </w:p>
    <w:p>
      <w:pPr>
        <w:pStyle w:val="Normal"/>
        <w:spacing w:lineRule="auto" w:line="360"/>
        <w:rPr>
          <w:rFonts w:ascii="Tahoma" w:hAnsi="Tahoma" w:cs="Tahoma"/>
          <w:b/>
          <w:b/>
          <w:lang w:val="en-CA"/>
        </w:rPr>
      </w:pPr>
      <w:r>
        <w:rPr>
          <w:rFonts w:cs="Tahoma" w:ascii="Tahoma" w:hAnsi="Tahoma"/>
          <w:b/>
          <w:lang w:val="en-CA"/>
        </w:rPr>
      </w:r>
    </w:p>
    <w:p>
      <w:pPr>
        <w:pStyle w:val="Normal"/>
        <w:spacing w:lineRule="auto" w:line="360"/>
        <w:rPr/>
      </w:pPr>
      <w:r>
        <w:rPr>
          <w:rFonts w:cs="Tahoma" w:ascii="Tahoma" w:hAnsi="Tahoma"/>
          <w:lang w:val="en-CA"/>
        </w:rPr>
        <w:t>Now that's an unfair fight. 13 of Cartman's best soldiers against two kids? That's almost overkill. Luckily, there is a lot of ammo and weapons handy for you to use, so use it well.</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lang w:val="en-CA"/>
        </w:rPr>
      </w:pPr>
      <w:r>
        <w:rPr>
          <w:rFonts w:cs="Tahoma" w:ascii="Tahoma" w:hAnsi="Tahoma"/>
          <w:lang w:val="en-CA"/>
        </w:rPr>
        <w:t>After stepping into the teleporters, you will come across a Robo-Cartman as well than a Cartman Bee. The Bee is actually pretty harmless, so just use your Super Blaster ammo to blast off Robo-Cartman before he fires too much of his homing bombs around. Once he's dead, concentrate your efforts on the Bee. A few super blaster shots will do him in.</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pPr>
      <w:r>
        <w:rPr>
          <w:rFonts w:cs="Tahoma" w:ascii="Tahoma" w:hAnsi="Tahoma"/>
          <w:lang w:val="en-CA"/>
        </w:rPr>
        <w:t>The hover-gun Cartman as well than a Virus Beast will appear. The Hover-Gun Cartman is especially dangerous, as it fires a LOT of bullets when it attacks and the lasers are dead accurate. Kill him off quickly with 2 bazooka shells and then use your shotgun to dispatch the very quick, yet weak Virus Beast.</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lang w:val="en-CA"/>
        </w:rPr>
      </w:pPr>
      <w:r>
        <w:rPr>
          <w:rFonts w:cs="Tahoma" w:ascii="Tahoma" w:hAnsi="Tahoma"/>
          <w:lang w:val="en-CA"/>
        </w:rPr>
        <w:t>A Dragon Cartman as well than a Teleporting Cartman are the next opponents you'll face. The Teleporting Cartman is a mere annoyance that is a Bazooka shell away from being sent to the scrap. However, the Dragon Cartman is a tougher opponent. He shoots many fireballs and he can stand a lot of pain. It might be finally time to whip out that Exterminator or Smartgun ammo (should you use the latter gun, remember to switch to Wendy in order to attack faster).</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pPr>
      <w:r>
        <w:rPr>
          <w:rFonts w:cs="Tahoma" w:ascii="Tahoma" w:hAnsi="Tahoma"/>
          <w:lang w:val="en-CA"/>
        </w:rPr>
        <w:t>After finally wearing him down, two new opponents appear! Surprise! You get to face a Minigun-wielding Enforcer as well than a regular Gunner. Actually, none of both opponents are really hard to wear down. The Enforcer might have a mighty weapon, but he's as dumb as the garden-variety Enforcer. Keep shooting at him in the back with some strong weapons and you'll soon wear him down. The Gunner is actually pretty quick, but his gun is weak and he can't fire it fast enough.</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lang w:val="en-CA"/>
        </w:rPr>
      </w:pPr>
      <w:r>
        <w:rPr>
          <w:rFonts w:cs="Tahoma" w:ascii="Tahoma" w:hAnsi="Tahoma"/>
          <w:lang w:val="en-CA"/>
        </w:rPr>
        <w:t>The next two opponents are a respite from the opposition you faced so far. Cartman Steel has a deadly punch, but your bazooka will kill him off before he can even get close to you. The zombie is actually a bit smart, but he's too slow to be a menace. You might even want to let him alive in order to make the final fights a bit easier.</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lang w:val="en-CA"/>
        </w:rPr>
      </w:pPr>
      <w:r>
        <w:rPr>
          <w:rFonts w:cs="Tahoma" w:ascii="Tahoma" w:hAnsi="Tahoma"/>
          <w:lang w:val="en-CA"/>
        </w:rPr>
        <w:t>Things get tough again. The next opponent is a Smartgun-wielding Cartman who's constantly turning back to fire at you, and he attacks quite often. You'll need to keep a decent distance away from him and jump whenever you hear the Smartgun shooting away. Don't be afraid to use strong weapons there. Then, you fight a Dragonmask Cartman! This one is the hardest one in the bunch. He's tough, he fires deadly missiles and uh... he's a pain in the butt. Use all of your remaining Smartgun/Exterminator ammo to waste him before he can deal too much pain.</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lang w:val="en-CA"/>
        </w:rPr>
      </w:pPr>
      <w:r>
        <w:rPr>
          <w:rFonts w:cs="Tahoma" w:ascii="Tahoma" w:hAnsi="Tahoma"/>
          <w:lang w:val="en-CA"/>
        </w:rPr>
        <w:t>After he falls down, Knight Cartman will descend, accompanied by an invincible Eyeball Sentinel. This fight isn't too hard, but after all the fighting you've made, you might be low on weaponry or health, so pay close attention to his attacks. He can either slash you with his pointy stick, or he can be more daring and throw it straight at you. It can be hard to dodge, but Knight Cartman can't hurt you while he doesn't have his stick, so take advantage of this. Make sure you stay as far away than possible from the Eyeball Sentinel, as it can quickly drain your health away without you being able to counter at all. After several rounds of ammo, a tricky, handy dance around fire and your butt being impaled by this nasty stick, you will finally win this long, tough fight. You're next, Cartman!</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b/>
          <w:b/>
          <w:lang w:val="en-CA"/>
        </w:rPr>
      </w:pPr>
      <w:r>
        <w:rPr>
          <w:rFonts w:cs="Tahoma" w:ascii="Tahoma" w:hAnsi="Tahoma"/>
          <w:b/>
          <w:lang w:val="en-CA"/>
        </w:rPr>
      </w:r>
    </w:p>
    <w:p>
      <w:pPr>
        <w:pStyle w:val="Normal"/>
        <w:spacing w:lineRule="auto" w:line="360"/>
        <w:rPr>
          <w:rFonts w:ascii="Tahoma" w:hAnsi="Tahoma" w:cs="Tahoma"/>
          <w:b/>
          <w:b/>
          <w:lang w:val="en-CA"/>
        </w:rPr>
      </w:pPr>
      <w:r>
        <w:rPr>
          <w:rFonts w:cs="Tahoma" w:ascii="Tahoma" w:hAnsi="Tahoma"/>
          <w:b/>
          <w:lang w:val="en-CA"/>
        </w:rPr>
        <w:t>FINAL BOSS - KING CARTMAN</w:t>
      </w:r>
    </w:p>
    <w:p>
      <w:pPr>
        <w:pStyle w:val="Normal"/>
        <w:spacing w:lineRule="auto" w:line="360"/>
        <w:rPr>
          <w:rFonts w:ascii="Tahoma" w:hAnsi="Tahoma" w:cs="Tahoma"/>
          <w:b/>
          <w:b/>
          <w:lang w:val="en-CA"/>
        </w:rPr>
      </w:pPr>
      <w:r>
        <w:rPr>
          <w:rFonts w:cs="Tahoma" w:ascii="Tahoma" w:hAnsi="Tahoma"/>
          <w:b/>
          <w:lang w:val="en-CA"/>
        </w:rPr>
      </w:r>
    </w:p>
    <w:p>
      <w:pPr>
        <w:pStyle w:val="Normal"/>
        <w:spacing w:lineRule="auto" w:line="360"/>
        <w:rPr>
          <w:rFonts w:ascii="Tahoma" w:hAnsi="Tahoma" w:cs="Tahoma"/>
          <w:lang w:val="en-CA"/>
        </w:rPr>
      </w:pPr>
      <w:r>
        <w:rPr>
          <w:rFonts w:cs="Tahoma" w:ascii="Tahoma" w:hAnsi="Tahoma"/>
          <w:lang w:val="en-CA"/>
        </w:rPr>
        <w:t>You can fight this battle as either Stan or Wendy. It is recommended you fight him off as Stan, since he has more health and none of Wendy's special abilities can help you there.</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lang w:val="en-CA"/>
        </w:rPr>
      </w:pPr>
      <w:r>
        <w:rPr>
          <w:rFonts w:cs="Tahoma" w:ascii="Tahoma" w:hAnsi="Tahoma"/>
          <w:lang w:val="en-CA"/>
        </w:rPr>
        <w:t>Avoid the grenades that Cartman lobs at you as he flies from one side of the room to another. As he lowers himself to the ground, targets will appear upwards. You must lure Cartman into shooting these targets down with his laser cannon; this shall spawn some bazooka ammo outside the Cartman's statue. Pick it up, but don't fire yet! You'll need to wait until Cartman charges his gun and starts flying upwards. Shoot at him in order to jam his cannon, resulting in him exploding. Repeat the process one more time.</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pPr>
      <w:r>
        <w:rPr>
          <w:rFonts w:cs="Tahoma" w:ascii="Tahoma" w:hAnsi="Tahoma"/>
          <w:lang w:val="en-CA"/>
        </w:rPr>
        <w:t>Change of plans for Cartman. He will ditch the jetpack, but he will raise a sturdy, riot shield that will shield him from your attacks instead. He'll keep a safe distance away from you, but he'll occasionally try to jump over you and attack you from behind, so be careful.</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lang w:val="en-CA"/>
        </w:rPr>
      </w:pPr>
      <w:r>
        <w:rPr>
          <w:rFonts w:cs="Tahoma" w:ascii="Tahoma" w:hAnsi="Tahoma"/>
          <w:lang w:val="en-CA"/>
        </w:rPr>
        <w:t>He has 3 different attacks at this point. They're listed below, alongside the method used to counter his attacks.</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lang w:val="en-CA"/>
        </w:rPr>
      </w:pPr>
      <w:r>
        <w:rPr>
          <w:rFonts w:cs="Tahoma" w:ascii="Tahoma" w:hAnsi="Tahoma"/>
          <w:lang w:val="en-CA"/>
        </w:rPr>
        <w:t>1. He'll raise his laser cannon in order to shoot at you. He'll fire several small shots followed by a large burst. Avoid his shots, jump over him and nail him in the back with a shotgun shell to stun him. Shoot at will with the blaster while he regains his composure.</w:t>
      </w:r>
    </w:p>
    <w:p>
      <w:pPr>
        <w:pStyle w:val="Normal"/>
        <w:spacing w:lineRule="auto" w:line="360"/>
        <w:rPr>
          <w:rFonts w:ascii="Tahoma" w:hAnsi="Tahoma" w:cs="Tahoma"/>
          <w:lang w:val="en-CA"/>
        </w:rPr>
      </w:pPr>
      <w:r>
        <w:rPr>
          <w:rFonts w:cs="Tahoma" w:ascii="Tahoma" w:hAnsi="Tahoma"/>
          <w:lang w:val="en-CA"/>
        </w:rPr>
        <w:t>2. He'll drop his shield for a moment and throw a grenade at you. Try to nail him with a shotgun blast before he can throw it. Otherwise, get ready to dodge!</w:t>
      </w:r>
    </w:p>
    <w:p>
      <w:pPr>
        <w:pStyle w:val="Normal"/>
        <w:spacing w:lineRule="auto" w:line="360"/>
        <w:rPr>
          <w:rFonts w:ascii="Tahoma" w:hAnsi="Tahoma" w:cs="Tahoma"/>
          <w:lang w:val="en-CA"/>
        </w:rPr>
      </w:pPr>
      <w:r>
        <w:rPr>
          <w:rFonts w:cs="Tahoma" w:ascii="Tahoma" w:hAnsi="Tahoma"/>
          <w:lang w:val="en-CA"/>
        </w:rPr>
        <w:t>3. If you stay too close to him, he'll try to bash you with his shield. Jump over him before he hits and attack him from behind!</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pPr>
      <w:r>
        <w:rPr>
          <w:rFonts w:cs="Tahoma" w:ascii="Tahoma" w:hAnsi="Tahoma"/>
          <w:lang w:val="en-CA"/>
        </w:rPr>
        <w:t>After you've shot his ass long enough, he will get angry. He'll run into a door, and then comes out with a suit of armor, wielding a chainsaw! Grab your own chainsaw and get ready to enter a new kind of medieval duel. Cartman is incredibly quick and he is quite skilful at swinging this saw, so beware. You can try to attack him, but he'll usually back away and come back slashing at you. Whenever he pauses, he'll launch a huge slash attack. Be sure to jump over this one, as it's extremely lethal! It's damaging enough to kill Wendy in one single hit at higher difficulty levels, so beware. If he misses with his blow, make sure you hit him with at least 2 chainsaw blows. Repeat the process until the ill and fat king falls down dead. You've did it!</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b/>
          <w:b/>
          <w:lang w:val="en-CA"/>
        </w:rPr>
      </w:pPr>
      <w:r>
        <w:rPr>
          <w:rFonts w:cs="Tahoma" w:ascii="Tahoma" w:hAnsi="Tahoma"/>
          <w:b/>
          <w:lang w:val="en-CA"/>
        </w:rPr>
        <w:t>THE TRUE FINAL BOSS - MUTANT CARTMAN</w:t>
      </w:r>
    </w:p>
    <w:p>
      <w:pPr>
        <w:pStyle w:val="Normal"/>
        <w:spacing w:lineRule="auto" w:line="360"/>
        <w:rPr>
          <w:rFonts w:ascii="Tahoma" w:hAnsi="Tahoma" w:cs="Tahoma"/>
          <w:b/>
          <w:b/>
          <w:lang w:val="en-CA"/>
        </w:rPr>
      </w:pPr>
      <w:r>
        <w:rPr>
          <w:rFonts w:cs="Tahoma" w:ascii="Tahoma" w:hAnsi="Tahoma"/>
          <w:b/>
          <w:lang w:val="en-CA"/>
        </w:rPr>
      </w:r>
    </w:p>
    <w:p>
      <w:pPr>
        <w:pStyle w:val="Normal"/>
        <w:spacing w:lineRule="auto" w:line="360"/>
        <w:rPr/>
      </w:pPr>
      <w:r>
        <w:rPr>
          <w:rFonts w:cs="Tahoma" w:ascii="Tahoma" w:hAnsi="Tahoma"/>
          <w:lang w:val="en-CA"/>
        </w:rPr>
        <w:t>Wait, you didn't. Thanks to his cronies, Cartman is alive once more, and damn he's ugly. But, you've seen the size of this laser cannon? You better not mess with that guy. Unfortunately, you'll need to. Fortunately, you fight this battle with both characters.</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pPr>
      <w:r>
        <w:rPr>
          <w:rFonts w:cs="Tahoma" w:ascii="Tahoma" w:hAnsi="Tahoma"/>
          <w:lang w:val="en-CA"/>
        </w:rPr>
        <w:t>Scale the blocks in order to reach the switches upwards, powering up the laser cannon. When crossing from one side to the other, make sure you don't get crushed by Cartman's elevator, as it is deadly. He has several laser attacks, but the easily navigable layout should make these attacks easy to avoid. Make sure you avoid the large laser beam; it drains 1/3 of your health, no matter which skill level you're playing at. After vaporizing Cartman twice, he'll come down, close and personal.</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pPr>
      <w:r>
        <w:rPr>
          <w:rFonts w:cs="Tahoma" w:ascii="Tahoma" w:hAnsi="Tahoma"/>
          <w:lang w:val="en-CA"/>
        </w:rPr>
        <w:t>During the next phase of the fight, he will try to crush you under his weight by jumping all around, pausing only to shoot at you with some huge laser blasts. Pick up the bazooka ammo and shoot at him as fast as you can, using Wendy. 10 shots will convince him to get back on his elevator. Some supplies will appear around the battlefield.</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lang w:val="en-CA"/>
        </w:rPr>
      </w:pPr>
      <w:r>
        <w:rPr>
          <w:rFonts w:cs="Tahoma" w:ascii="Tahoma" w:hAnsi="Tahoma"/>
          <w:lang w:val="en-CA"/>
        </w:rPr>
        <w:t>Two elevators shall now lead to the switches that operate the cannon, making the journey less tiring, but a lot more dangerous since Cartman will have a lot more chances shooting at you. Even worse, his gun now has an Auto-Tracking system that allows him to shoot a homing, explosive projectile straight at you. Your best chance to avoid it comes at staying idle, only to run away a bit before the projectile is shot, disrupting the homing system. Use the few blocks around in order to shield yourself from Cartman's weapons while waiting for the elevators. After blasting away Cartman twice, he will fill his gun with the Cartmanite virus before jumping down on the ground.</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pPr>
      <w:r>
        <w:rPr>
          <w:rFonts w:cs="Tahoma" w:ascii="Tahoma" w:hAnsi="Tahoma"/>
          <w:lang w:val="en-CA"/>
        </w:rPr>
        <w:t>As soon as he lands, he'll shoot his deadly goo in the air, creating several goo projectiles that you must avoid. They land in a totally random fashion, so avoiding the shots is mostly a luck affair. Once he's done with this attack, he'll walk around, trying to crushing you with his jumping attacks as well than shoot cluster grenades at you. On higher skill levels, the cluster grenades create a lot of lasers that are rather hard to avoid; skilful running will be required to stay unhurt there. After brawling for a while, he'll back up to the opposite end in order to shoot bouncing mines at you. Jump over them, and as they bounce back toward Cartman, give them an earthy push with the bazooka, sending them flying toward Cartman at such a high speed he'll be damaged by them. On Pathetic Sissy, you must damage him with 2 mines. Ready for Action requires you to blast him 4 times and for Cartman Killers, a whopping 6 mines will be needed.</w:t>
      </w:r>
    </w:p>
    <w:p>
      <w:pPr>
        <w:pStyle w:val="Normal"/>
        <w:spacing w:lineRule="auto" w:line="360"/>
        <w:rPr>
          <w:rFonts w:ascii="Tahoma" w:hAnsi="Tahoma" w:cs="Tahoma"/>
          <w:lang w:val="en-CA"/>
        </w:rPr>
      </w:pPr>
      <w:r>
        <w:rPr>
          <w:rFonts w:cs="Tahoma" w:ascii="Tahoma" w:hAnsi="Tahoma"/>
          <w:lang w:val="en-CA"/>
        </w:rPr>
      </w:r>
    </w:p>
    <w:p>
      <w:pPr>
        <w:pStyle w:val="Normal"/>
        <w:spacing w:lineRule="auto" w:line="360"/>
        <w:rPr>
          <w:rFonts w:ascii="Tahoma" w:hAnsi="Tahoma" w:cs="Tahoma"/>
          <w:lang w:val="en-CA"/>
        </w:rPr>
      </w:pPr>
      <w:r>
        <w:rPr>
          <w:rFonts w:cs="Tahoma" w:ascii="Tahoma" w:hAnsi="Tahoma"/>
          <w:lang w:val="en-CA"/>
        </w:rPr>
        <w:t>Back to the elevator he goes... only though he activates a conveyor belt this time. At this point, several corpses will come rolling on the conveyor, being dumped into the virus vat... respawning into random Cartmans. You can fight Virus Beasts, Enforcers, Jetpack Cartmans and Hover-Gun Cartmans there. Even though that Cartman can blast away his own minions, don't count too much on this; you might just be the one who'll get blasted away. It's time to flip the switches again, only though you need to climb a set of ladders to reach the switches this time. It might seems simple, but you can't attack from a ladder, so flying Cartmans will be overjoyed to mess with you by shooting you or pushing you off ladders as you try to climb. You'll get quite a nice share of weaponry there, but don't waste it quite yet. After burning Cartman's head twice, Cartmans will spawn faster and Cartman is more prone to summon troops to protect him, so you'll need all of your ammo at this time to slaughter his guards! It will be one hell ride, so run as fast as you can, fighting only troops as they get in your crosshairs. If you can manage to toast Cartman 2 more times, you'll finally get the best out of him, bringing him down for good. Congratulations! You just beat Planet of Cartmans 2! Enjoy the ending sequence!</w:t>
      </w:r>
    </w:p>
    <w:sectPr>
      <w:type w:val="nextPage"/>
      <w:pgSz w:w="12240" w:h="15840"/>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07:20:00Z</dcterms:created>
  <dc:creator>Maxime Tondreau</dc:creator>
  <dc:description/>
  <cp:keywords/>
  <dc:language>en-US</dc:language>
  <cp:lastModifiedBy>Maxime Tondreau</cp:lastModifiedBy>
  <dcterms:modified xsi:type="dcterms:W3CDTF">2006-01-19T01:17:00Z</dcterms:modified>
  <cp:revision>15</cp:revision>
  <dc:subject/>
  <dc:title>BOSS 1 - CARTMAN AVENGER</dc:title>
</cp:coreProperties>
</file>